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: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баллов при подведении итогов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ервый тур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0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8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максимальное количество баллов за 1 тур= 18 баллов.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Второй тур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ое количество баллов за 1 тур = 9 баллов.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= 27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бедителем признается участник, набравший наибольшее количество баллов, но не менее 13,5 баллов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зерами признаются участники, следующие за победителем, набравшие не менее 13,5 баллов.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ервый тур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3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8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максимальное количество баллов за 1 тур = 21 балл.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торой ту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ое количество баллов за 2 тур = 9 баллов.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= 30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бедителем признается участник, набравший наибольшее количество баллов, но не менее 15 баллов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зерами признаются участники, следующие за победителем,  набравшие не менее 15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 класс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ервый тур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0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1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2 балла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8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9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5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10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4 балла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2 балла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максимальное количество баллов за 1 тур = 71 балл.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торой тур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7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6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0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максимальное количество баллов за 2 тур = 23 баллов.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= 94 балла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бедителем признается участник, набравший наибольшее количество баллов, но не менее 47 баллов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зерами признаются участники, следующие за победителем, набравшие не менее 47 баллов.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-11 классы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ервый тур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0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1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3 балла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0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2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21 балл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10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6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7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можно набрать = 90 баллов.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торой тур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6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5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количество баллов за выполнение задания = 10 баллов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можно набрать = 21 балл.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= 111 баллов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бедителем признается участник, набравший наибольшее количество баллов, но не менее 55,5 баллов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зерами признаются участники, следующие за победителем, набравшие не менее 55,5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37:00Z</dcterms:created>
  <dc:creator>ИРО РТ</dc:creator>
  <dc:description/>
  <cp:keywords/>
  <dc:language>en-US</dc:language>
  <cp:lastModifiedBy>Urmeeva</cp:lastModifiedBy>
  <dcterms:modified xsi:type="dcterms:W3CDTF">2011-10-28T09:54:00Z</dcterms:modified>
  <cp:revision>18</cp:revision>
  <dc:subject/>
  <dc:title/>
</cp:coreProperties>
</file>