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стовые задания к Олимпиаде по истори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тур. 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полните задание: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тавская битва. 1709 г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1. Петр </w:t>
      </w:r>
      <w:r>
        <w:rPr>
          <w:sz w:val="28"/>
          <w:szCs w:val="28"/>
          <w:lang w:val="en-US"/>
        </w:rPr>
        <w:t>I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.Д. Меншиков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Гетман войска Запорожского И.И. Скоропадский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арл </w:t>
      </w:r>
      <w:r>
        <w:rPr>
          <w:sz w:val="28"/>
          <w:szCs w:val="28"/>
          <w:lang w:val="en-US"/>
        </w:rPr>
        <w:t>XII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Генерал В. Шлиппенбах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рочтите текст и выполнит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то являлся автором текста, представленного фрагментом документа?</w:t>
      </w:r>
    </w:p>
    <w:p>
      <w:pPr>
        <w:pStyle w:val="Normal"/>
        <w:widowControl w:val="false"/>
        <w:autoSpaceDE w:val="false"/>
        <w:spacing w:lineRule="atLeast" w:line="211"/>
        <w:ind w:right="3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ндиции» были разработаны членами Верховного Тайного Совета – князьями Долгоруковыми и Голицыными. Автор проекта Кондиций – Дмитрий Голицы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й смысл заключен в «Кондициях»?</w:t>
      </w:r>
    </w:p>
    <w:p>
      <w:pPr>
        <w:pStyle w:val="Normal"/>
        <w:widowControl w:val="false"/>
        <w:autoSpaceDE w:val="false"/>
        <w:spacing w:lineRule="atLeast" w:line="211"/>
        <w:ind w:right="3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ндиции» - документ конституционного типа. Они были направлены на ограничение императорской власти, сведения её к представительским функция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гда и почему возникла ситуация подписания «Кондиций» Анной Иоанновной,  и как она разрешила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ператорская власти была не стабильна и не имела четко очерченных полномочий. Это вызывало у части знатных людей желание ограничить власть, разделив её «бремя» с представителями знатных и богатых фамилий. Анна Иоанновна, поняв, что сторонники «Кондиций» не многочисленны, отказалась от их исполнения. Разрыв текста «Кондиций» стал публичной демонстрацией неограниченных прав императорской власти.</w:t>
      </w:r>
    </w:p>
    <w:p>
      <w:pPr>
        <w:pStyle w:val="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58:00Z</dcterms:created>
  <dc:creator>gdf</dc:creator>
  <dc:description/>
  <cp:keywords/>
  <dc:language>en-US</dc:language>
  <cp:lastModifiedBy>Urmeeva</cp:lastModifiedBy>
  <dcterms:modified xsi:type="dcterms:W3CDTF">2011-10-28T08:05:00Z</dcterms:modified>
  <cp:revision>23</cp:revision>
  <dc:subject/>
  <dc:title/>
</cp:coreProperties>
</file>