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стовые задания к Олимпиаде по истори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тур. 10 – 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ыполните зада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зображено: Отступление русских армий и их встреча в Смоленске в начале Отечественной войны 1812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1. Под командованием Барклая-де-Тол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д командованием Баграти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д командованием Наполе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д командованием маршала Дав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рочитайте фрагмент текста и выполните задание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«</w:t>
      </w:r>
      <w:r>
        <w:rPr>
          <w:i/>
          <w:sz w:val="28"/>
          <w:szCs w:val="28"/>
        </w:rPr>
        <w:t>Цель правительства в образовании студентов состоит в воспитании верных сынов православной церкви, верных, подданных государю, добрых и полезных граждан отечеству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силение роли православия в сфере просвещения, консерватизм. Идея Александр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: «</w:t>
      </w:r>
      <w:r>
        <w:rPr>
          <w:bCs/>
          <w:i/>
          <w:sz w:val="28"/>
          <w:szCs w:val="28"/>
        </w:rPr>
        <w:t>Желая, дабы христианское благочестие было всегда основанием истинного просвещения, признали мы полезным соединить дела по Министерству народного просвещения с делами всех вероисповеданий в состав одного управления под названием Министерства духовных дел и народного просвещения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00:00Z</dcterms:created>
  <dc:creator>gdf</dc:creator>
  <dc:description/>
  <cp:keywords/>
  <dc:language>en-US</dc:language>
  <cp:lastModifiedBy>Urmeeva</cp:lastModifiedBy>
  <dcterms:modified xsi:type="dcterms:W3CDTF">2011-10-28T08:05:00Z</dcterms:modified>
  <cp:revision>26</cp:revision>
  <dc:subject/>
  <dc:title/>
</cp:coreProperties>
</file>